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al Probability: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56"/>
        </w:rPr>
      </w:pPr>
      <w:r>
        <w:rPr>
          <w:rFonts w:cs="Bradley Hand ITC" w:ascii="Bradley Hand ITC" w:hAnsi="Bradley Hand ITC"/>
          <w:b/>
          <w:bCs/>
          <w:sz w:val="56"/>
        </w:rPr>
        <w:t>Triangular prism experiment</w:t>
      </w:r>
    </w:p>
    <w:p>
      <w:pPr>
        <w:pStyle w:val="Normal"/>
        <w:rPr>
          <w:rFonts w:ascii="Bradley Hand ITC" w:hAnsi="Bradley Hand ITC" w:cs="Arial"/>
          <w:b/>
          <w:b/>
          <w:bCs/>
          <w:sz w:val="28"/>
        </w:rPr>
      </w:pPr>
      <w:r>
        <w:rPr>
          <w:rFonts w:cs="Arial" w:ascii="Bradley Hand ITC" w:hAnsi="Bradley Hand ITC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hen rolling the triangular prism, there are three possible outcomes.</w:t>
      </w:r>
    </w:p>
    <w:p>
      <w:pPr>
        <w:pStyle w:val="Normal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1360</wp:posOffset>
                </wp:positionH>
                <wp:positionV relativeFrom="paragraph">
                  <wp:posOffset>146685</wp:posOffset>
                </wp:positionV>
                <wp:extent cx="360680" cy="36068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1.55pt" to="85.15pt,39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2040</wp:posOffset>
                </wp:positionH>
                <wp:positionV relativeFrom="paragraph">
                  <wp:posOffset>146685</wp:posOffset>
                </wp:positionV>
                <wp:extent cx="721360" cy="72136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1.55pt" to="141.95pt,6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0</wp:posOffset>
                </wp:positionH>
                <wp:positionV relativeFrom="paragraph">
                  <wp:posOffset>146685</wp:posOffset>
                </wp:positionV>
                <wp:extent cx="360680" cy="36068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1.55pt" to="383.35pt,39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918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1.55pt" to="440.15pt,11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00</wp:posOffset>
                </wp:positionH>
                <wp:positionV relativeFrom="paragraph">
                  <wp:posOffset>146685</wp:posOffset>
                </wp:positionV>
                <wp:extent cx="1082040" cy="360680"/>
                <wp:effectExtent l="3175" t="9525" r="317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1.55pt" to="440.15pt,39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0540</wp:posOffset>
                </wp:positionH>
                <wp:positionV relativeFrom="paragraph">
                  <wp:posOffset>146685</wp:posOffset>
                </wp:positionV>
                <wp:extent cx="0" cy="72136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1.55pt" to="440.2pt,6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6120</wp:posOffset>
                </wp:positionH>
                <wp:positionV relativeFrom="paragraph">
                  <wp:posOffset>122555</wp:posOffset>
                </wp:positionV>
                <wp:extent cx="541020" cy="541020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65pt" to="298.15pt,5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1360</wp:posOffset>
                </wp:positionH>
                <wp:positionV relativeFrom="paragraph">
                  <wp:posOffset>98425</wp:posOffset>
                </wp:positionV>
                <wp:extent cx="0" cy="72136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75pt" to="56.8pt,6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360</wp:posOffset>
                </wp:positionH>
                <wp:positionV relativeFrom="paragraph">
                  <wp:posOffset>98425</wp:posOffset>
                </wp:positionV>
                <wp:extent cx="721360" cy="721360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75pt" to="113.55pt,6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8500</wp:posOffset>
                </wp:positionH>
                <wp:positionV relativeFrom="paragraph">
                  <wp:posOffset>98425</wp:posOffset>
                </wp:positionV>
                <wp:extent cx="0" cy="72136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7.75pt" to="355pt,6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74295</wp:posOffset>
                </wp:positionV>
                <wp:extent cx="541020" cy="541020"/>
                <wp:effectExtent l="6985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5.85pt" to="227.15pt,48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5440</wp:posOffset>
                </wp:positionH>
                <wp:positionV relativeFrom="paragraph">
                  <wp:posOffset>74295</wp:posOffset>
                </wp:positionV>
                <wp:extent cx="541020" cy="541020"/>
                <wp:effectExtent l="6985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.85pt" to="269.75pt,48.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5440</wp:posOffset>
                </wp:positionH>
                <wp:positionV relativeFrom="paragraph">
                  <wp:posOffset>-286385</wp:posOffset>
                </wp:positionV>
                <wp:extent cx="360680" cy="360680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-22.55pt" to="255.55pt,5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720</wp:posOffset>
                </wp:positionH>
                <wp:positionV relativeFrom="paragraph">
                  <wp:posOffset>50165</wp:posOffset>
                </wp:positionV>
                <wp:extent cx="360680" cy="360680"/>
                <wp:effectExtent l="6985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3.95pt" to="141.95pt,32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6460</wp:posOffset>
                </wp:positionH>
                <wp:positionV relativeFrom="paragraph">
                  <wp:posOffset>50165</wp:posOffset>
                </wp:positionV>
                <wp:extent cx="360680" cy="360680"/>
                <wp:effectExtent l="6985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.95pt" to="298.15pt,32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8500</wp:posOffset>
                </wp:positionH>
                <wp:positionV relativeFrom="paragraph">
                  <wp:posOffset>50165</wp:posOffset>
                </wp:positionV>
                <wp:extent cx="1082040" cy="360680"/>
                <wp:effectExtent l="3175" t="9525" r="317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.95pt" to="440.15pt,32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2540</wp:posOffset>
                </wp:positionV>
                <wp:extent cx="72136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0.2pt" to="113.55pt,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4420</wp:posOffset>
                </wp:positionH>
                <wp:positionV relativeFrom="paragraph">
                  <wp:posOffset>2540</wp:posOffset>
                </wp:positionV>
                <wp:extent cx="108204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0.2pt" to="269.75pt,0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704" w:leader="none"/>
          <w:tab w:val="center" w:pos="4828" w:leader="none"/>
          <w:tab w:val="center" w:pos="7952" w:leader="none"/>
        </w:tabs>
        <w:rPr>
          <w:rFonts w:cs="Arial"/>
          <w:sz w:val="28"/>
        </w:rPr>
      </w:pPr>
      <w:r>
        <w:rPr>
          <w:rFonts w:cs="Arial"/>
          <w:sz w:val="28"/>
        </w:rPr>
        <w:tab/>
        <w:t>Square down</w:t>
        <w:tab/>
        <w:t>Rectangle down</w:t>
        <w:tab/>
        <w:t>Triangle down</w:t>
      </w:r>
    </w:p>
    <w:p>
      <w:pPr>
        <w:pStyle w:val="Normal"/>
        <w:tabs>
          <w:tab w:val="clear" w:pos="720"/>
          <w:tab w:val="center" w:pos="1704" w:leader="none"/>
          <w:tab w:val="center" w:pos="4828" w:leader="none"/>
          <w:tab w:val="center" w:pos="7952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1704" w:leader="none"/>
          <w:tab w:val="center" w:pos="4828" w:leader="none"/>
          <w:tab w:val="center" w:pos="7952" w:leader="none"/>
        </w:tabs>
        <w:rPr>
          <w:rFonts w:cs="Arial"/>
        </w:rPr>
      </w:pPr>
      <w:r>
        <w:rPr>
          <w:rFonts w:cs="Arial"/>
        </w:rPr>
        <w:t>These outcomes are not equally likely so experimental probability must be used.</w:t>
      </w:r>
    </w:p>
    <w:p>
      <w:pPr>
        <w:pStyle w:val="Normal"/>
        <w:tabs>
          <w:tab w:val="clear" w:pos="720"/>
          <w:tab w:val="center" w:pos="1704" w:leader="none"/>
          <w:tab w:val="center" w:pos="4828" w:leader="none"/>
          <w:tab w:val="center" w:pos="7952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04"/>
        <w:gridCol w:w="1407"/>
        <w:gridCol w:w="1406"/>
        <w:gridCol w:w="1405"/>
        <w:gridCol w:w="1407"/>
        <w:gridCol w:w="1406"/>
      </w:tblGrid>
      <w:tr>
        <w:trPr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Number of Trials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Frequency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Relative frequency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Rectang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Triangl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Rectang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Triangle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  <w:t>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  <w:t>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  <w:t>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  <w:t>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  <w:t>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  <w:t>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  <w:t>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04" w:leader="none"/>
                <w:tab w:val="center" w:pos="4828" w:leader="none"/>
                <w:tab w:val="center" w:pos="7952" w:leader="none"/>
              </w:tabs>
              <w:snapToGrid w:val="false"/>
              <w:jc w:val="center"/>
              <w:rPr>
                <w:rFonts w:cs="Arial"/>
                <w:sz w:val="72"/>
              </w:rPr>
            </w:pPr>
            <w:r>
              <w:rPr>
                <w:rFonts w:cs="Arial"/>
                <w:sz w:val="72"/>
              </w:rPr>
            </w:r>
          </w:p>
        </w:tc>
      </w:tr>
    </w:tbl>
    <w:p>
      <w:pPr>
        <w:pStyle w:val="Normal"/>
        <w:tabs>
          <w:tab w:val="clear" w:pos="720"/>
          <w:tab w:val="center" w:pos="1704" w:leader="none"/>
          <w:tab w:val="center" w:pos="4828" w:leader="none"/>
          <w:tab w:val="center" w:pos="7952" w:leader="none"/>
        </w:tabs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5100</wp:posOffset>
                </wp:positionH>
                <wp:positionV relativeFrom="paragraph">
                  <wp:posOffset>717550</wp:posOffset>
                </wp:positionV>
                <wp:extent cx="0" cy="7534275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56.5pt" to="113pt,649.7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2650</wp:posOffset>
                </wp:positionH>
                <wp:positionV relativeFrom="paragraph">
                  <wp:posOffset>717550</wp:posOffset>
                </wp:positionV>
                <wp:extent cx="0" cy="7534275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56.5pt" to="169.5pt,649.7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0200</wp:posOffset>
                </wp:positionH>
                <wp:positionV relativeFrom="paragraph">
                  <wp:posOffset>717550</wp:posOffset>
                </wp:positionV>
                <wp:extent cx="0" cy="7534275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56.5pt" to="226pt,649.7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7750</wp:posOffset>
                </wp:positionH>
                <wp:positionV relativeFrom="paragraph">
                  <wp:posOffset>717550</wp:posOffset>
                </wp:positionV>
                <wp:extent cx="0" cy="7534275"/>
                <wp:effectExtent l="9525" t="0" r="101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56.5pt" to="282.5pt,649.7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5300</wp:posOffset>
                </wp:positionH>
                <wp:positionV relativeFrom="paragraph">
                  <wp:posOffset>717550</wp:posOffset>
                </wp:positionV>
                <wp:extent cx="0" cy="753427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56.5pt" to="339pt,649.7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7550</wp:posOffset>
                </wp:positionH>
                <wp:positionV relativeFrom="paragraph">
                  <wp:posOffset>8251825</wp:posOffset>
                </wp:positionV>
                <wp:extent cx="466407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649.75pt" to="423.7pt,649.7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6325</wp:posOffset>
                </wp:positionH>
                <wp:positionV relativeFrom="paragraph">
                  <wp:posOffset>717550</wp:posOffset>
                </wp:positionV>
                <wp:extent cx="0" cy="7534275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56.5pt" to="84.75pt,649.7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3875</wp:posOffset>
                </wp:positionH>
                <wp:positionV relativeFrom="paragraph">
                  <wp:posOffset>717550</wp:posOffset>
                </wp:positionV>
                <wp:extent cx="0" cy="7534275"/>
                <wp:effectExtent l="6350" t="0" r="69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56.5pt" to="141.25pt,649.7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1425</wp:posOffset>
                </wp:positionH>
                <wp:positionV relativeFrom="paragraph">
                  <wp:posOffset>717550</wp:posOffset>
                </wp:positionV>
                <wp:extent cx="0" cy="753427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56.5pt" to="197.75pt,649.7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8975</wp:posOffset>
                </wp:positionH>
                <wp:positionV relativeFrom="paragraph">
                  <wp:posOffset>717550</wp:posOffset>
                </wp:positionV>
                <wp:extent cx="0" cy="753427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56.5pt" to="254.25pt,649.7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6525</wp:posOffset>
                </wp:positionH>
                <wp:positionV relativeFrom="paragraph">
                  <wp:posOffset>717550</wp:posOffset>
                </wp:positionV>
                <wp:extent cx="0" cy="7534275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56.5pt" to="310.75pt,649.7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4075</wp:posOffset>
                </wp:positionH>
                <wp:positionV relativeFrom="paragraph">
                  <wp:posOffset>717550</wp:posOffset>
                </wp:positionV>
                <wp:extent cx="0" cy="7534275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56.5pt" to="367.25pt,649.7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930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6.5pt" to="62.1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106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56.5pt" to="67.8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281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56.5pt" to="73.4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457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56.5pt" to="79.1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808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56.5pt" to="90.4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983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56.5pt" to="96.0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159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6.5pt" to="101.7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334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56.5pt" to="107.3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685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56.5pt" to="118.6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861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56.5pt" to="124.3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036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56.5pt" to="129.9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2212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56.5pt" to="135.6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563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56.5pt" to="146.9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738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6.5pt" to="152.5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914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56.5pt" to="158.2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089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56.5pt" to="163.8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2440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56.5pt" to="175.1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9616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56.5pt" to="180.8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6791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56.5pt" to="186.4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967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56.5pt" to="192.1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8318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56.5pt" to="203.4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5493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56.5pt" to="209.0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2669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56.5pt" to="214.7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844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56.5pt" to="220.3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195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56.5pt" to="231.6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371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56.5pt" to="237.3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546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56.5pt" to="242.9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5722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56.5pt" to="248.6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73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56.5pt" to="259.9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7248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56.5pt" to="265.5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4424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56.5pt" to="271.2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1599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56.5pt" to="276.8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950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56.5pt" to="288.1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3126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56.5pt" to="293.8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0301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56.5pt" to="299.4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7477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56.5pt" to="305.1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1828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56.5pt" to="316.4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9003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56.5pt" to="322.0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6179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56.5pt" to="327.7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3354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56.5pt" to="333.3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7705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56.5pt" to="344.6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881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56.5pt" to="350.3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056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56.5pt" to="355.9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9232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56.5pt" to="361.6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7550</wp:posOffset>
                </wp:positionH>
                <wp:positionV relativeFrom="paragraph">
                  <wp:posOffset>789305</wp:posOffset>
                </wp:positionV>
                <wp:extent cx="4663440" cy="7390765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7390800"/>
                          <a:chOff x="0" y="0"/>
                          <a:chExt cx="4663440" cy="7390800"/>
                        </a:xfrm>
                      </wpg:grpSpPr>
                      <wps:wsp>
                        <wps:cNvSpPr/>
                        <wps:spPr>
                          <a:xfrm>
                            <a:off x="0" y="645840"/>
                            <a:ext cx="466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3320"/>
                            <a:ext cx="466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0800"/>
                            <a:ext cx="466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8280"/>
                            <a:ext cx="466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6120"/>
                            <a:ext cx="466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3600"/>
                            <a:ext cx="466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1080"/>
                            <a:ext cx="466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68560"/>
                            <a:ext cx="466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6040"/>
                            <a:ext cx="466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03880"/>
                            <a:ext cx="466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920"/>
                            <a:ext cx="466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0"/>
                            <a:ext cx="466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2240"/>
                            <a:ext cx="466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9720"/>
                            <a:ext cx="466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0"/>
                            <a:ext cx="466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4680"/>
                            <a:ext cx="466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2160"/>
                            <a:ext cx="466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10000"/>
                            <a:ext cx="466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27480"/>
                            <a:ext cx="466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44960"/>
                            <a:ext cx="466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6272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8920"/>
                            <a:ext cx="466272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7480"/>
                            <a:ext cx="4662000" cy="129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892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640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748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52800"/>
                            <a:ext cx="4662000" cy="129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856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604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748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587760"/>
                            <a:ext cx="4662000" cy="129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892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640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748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022720"/>
                            <a:ext cx="4662000" cy="129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892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640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7840"/>
                              <a:ext cx="466200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6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458040"/>
                            <a:ext cx="466272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16600"/>
                            <a:ext cx="466272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75520"/>
                            <a:ext cx="466272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6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pt;margin-top:62.15pt;width:367.15pt;height:581.95pt" coordorigin="1130,1243" coordsize="7343,11639">
                <v:line id="shape_0" from="1130,2260" to="8473,2260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1130,3390" to="8473,3390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1130,4520" to="8473,4520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1130,5650" to="8473,5650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1130,6780" to="8473,6780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1130,7910" to="8473,7910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1130,9040" to="8473,9040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1130,10170" to="8473,10170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1130,11300" to="8473,11300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1130,12430" to="8473,12430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1130,1695" to="8473,1695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1130,2825" to="8473,2825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1130,3955" to="8473,3955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1130,5085" to="8473,5085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1130,6215" to="8473,6215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1130,7345" to="8473,7345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1130,8475" to="8473,8475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1130,9605" to="8473,9605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1130,10735" to="8473,10735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1130,11865" to="8473,11865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group id="shape_0" style="position:absolute;left:1130;top:1243;width:7342;height:339">
                  <v:line id="shape_0" from="1130,1243" to="8472,124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1356" to="8472,135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1469" to="8472,146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1582" to="8472,158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30;top:1809;width:7342;height:338">
                  <v:line id="shape_0" from="1130,1809" to="8472,180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1921" to="8472,192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2034" to="8472,203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2148" to="8472,214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30;top:2373;width:7341;height:2034">
                  <v:group id="shape_0" style="position:absolute;left:1130;top:2373;width:7341;height:338">
                    <v:line id="shape_0" from="1130,2373" to="8471,2373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2487" to="8471,2487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2599" to="8471,259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2712" to="8471,2712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0;top:2938;width:7341;height:338">
                    <v:line id="shape_0" from="1130,2938" to="8471,293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3051" to="8471,3051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3164" to="8471,3164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3277" to="8471,3277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0;top:4068;width:7341;height:339">
                    <v:line id="shape_0" from="1130,4068" to="8471,406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4181" to="8471,4181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4294" to="8471,4294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4407" to="8471,4407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0;top:3503;width:7341;height:338">
                    <v:line id="shape_0" from="1130,3503" to="8471,3503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3616" to="8471,3616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3729" to="8471,372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3842" to="8471,3842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30;top:4634;width:7341;height:2033">
                  <v:group id="shape_0" style="position:absolute;left:1130;top:4634;width:7341;height:338">
                    <v:line id="shape_0" from="1130,4634" to="8471,4634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4746" to="8471,4746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4859" to="8471,485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4973" to="8471,4973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0;top:5198;width:7341;height:338">
                    <v:line id="shape_0" from="1130,5198" to="8471,519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5312" to="8471,5312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5424" to="8471,5424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5537" to="8471,5537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0;top:6328;width:7341;height:338">
                    <v:line id="shape_0" from="1130,6328" to="8471,632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6441" to="8471,6441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6554" to="8471,6554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6667" to="8471,6667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0;top:5763;width:7341;height:338">
                    <v:line id="shape_0" from="1130,5763" to="8471,5763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5876" to="8471,5876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5989" to="8471,598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6102" to="8471,6102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30;top:6893;width:7341;height:2033">
                  <v:group id="shape_0" style="position:absolute;left:1130;top:6893;width:7341;height:338">
                    <v:line id="shape_0" from="1130,6893" to="8471,6893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7006" to="8471,7006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7119" to="8471,711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7232" to="8471,7232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0;top:7459;width:7341;height:338">
                    <v:line id="shape_0" from="1130,7459" to="8471,745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7571" to="8471,7571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7684" to="8471,7684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7798" to="8471,779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0;top:8588;width:7341;height:338">
                    <v:line id="shape_0" from="1130,8588" to="8471,858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8701" to="8471,8701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8814" to="8471,8814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8927" to="8471,8927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0;top:8023;width:7341;height:338">
                    <v:line id="shape_0" from="1130,8023" to="8471,8023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8136" to="8471,8136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8249" to="8471,824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8362" to="8471,8362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30;top:9153;width:7341;height:2033">
                  <v:group id="shape_0" style="position:absolute;left:1130;top:9153;width:7341;height:338">
                    <v:line id="shape_0" from="1130,9153" to="8471,9153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9266" to="8471,9266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9379" to="8471,937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9492" to="8471,9492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0;top:9718;width:7341;height:338">
                    <v:line id="shape_0" from="1130,9718" to="8471,971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9831" to="8471,9831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9945" to="8471,9945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10057" to="8471,10057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0;top:10848;width:7341;height:338">
                    <v:line id="shape_0" from="1130,10848" to="8471,10848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10961" to="8471,10961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11074" to="8471,11074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11187" to="8471,11187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0;top:10284;width:7341;height:338">
                    <v:line id="shape_0" from="1130,10284" to="8471,10284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10396" to="8471,10396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10509" to="8471,10509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130,10623" to="8471,10623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30;top:11413;width:7342;height:338">
                  <v:line id="shape_0" from="1130,11413" to="8472,1141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11526" to="8472,1152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11639" to="8472,1163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11752" to="8472,1175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30;top:11978;width:7342;height:338">
                  <v:line id="shape_0" from="1130,11978" to="8472,1197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12091" to="8472,12091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12204" to="8472,1220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12317" to="8472,1231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30;top:12543;width:7342;height:338">
                  <v:line id="shape_0" from="1130,12543" to="8472,1254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12656" to="8472,1265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12770" to="8472,1277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12882" to="8472,1288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7550</wp:posOffset>
                </wp:positionH>
                <wp:positionV relativeFrom="paragraph">
                  <wp:posOffset>717550</wp:posOffset>
                </wp:positionV>
                <wp:extent cx="0" cy="7534275"/>
                <wp:effectExtent l="9525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56.5pt" to="56.5pt,64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587750</wp:posOffset>
                </wp:positionH>
                <wp:positionV relativeFrom="paragraph">
                  <wp:posOffset>4304665</wp:posOffset>
                </wp:positionV>
                <wp:extent cx="7534910" cy="35941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53480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umber of tria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82.55pt;margin-top:338.95pt;width:593.25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umber of trial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4335</wp:posOffset>
                </wp:positionH>
                <wp:positionV relativeFrom="paragraph">
                  <wp:posOffset>466725</wp:posOffset>
                </wp:positionV>
                <wp:extent cx="431165" cy="35941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05pt;margin-top:36.7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0825</wp:posOffset>
                </wp:positionH>
                <wp:positionV relativeFrom="paragraph">
                  <wp:posOffset>1973580</wp:posOffset>
                </wp:positionV>
                <wp:extent cx="431165" cy="3594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75pt;margin-top:155.35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25</wp:posOffset>
                </wp:positionH>
                <wp:positionV relativeFrom="paragraph">
                  <wp:posOffset>1256030</wp:posOffset>
                </wp:positionV>
                <wp:extent cx="431165" cy="35941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75pt;margin-top:98.85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825</wp:posOffset>
                </wp:positionH>
                <wp:positionV relativeFrom="paragraph">
                  <wp:posOffset>2691130</wp:posOffset>
                </wp:positionV>
                <wp:extent cx="431165" cy="35941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75pt;margin-top:211.85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25</wp:posOffset>
                </wp:positionH>
                <wp:positionV relativeFrom="paragraph">
                  <wp:posOffset>4126230</wp:posOffset>
                </wp:positionV>
                <wp:extent cx="431165" cy="35941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75pt;margin-top:324.85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0825</wp:posOffset>
                </wp:positionH>
                <wp:positionV relativeFrom="paragraph">
                  <wp:posOffset>3408680</wp:posOffset>
                </wp:positionV>
                <wp:extent cx="431165" cy="35941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75pt;margin-top:268.35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0825</wp:posOffset>
                </wp:positionH>
                <wp:positionV relativeFrom="paragraph">
                  <wp:posOffset>4843780</wp:posOffset>
                </wp:positionV>
                <wp:extent cx="431165" cy="35941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75pt;margin-top:381.35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0825</wp:posOffset>
                </wp:positionH>
                <wp:positionV relativeFrom="paragraph">
                  <wp:posOffset>6278880</wp:posOffset>
                </wp:positionV>
                <wp:extent cx="431165" cy="35941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8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75pt;margin-top:494.35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0825</wp:posOffset>
                </wp:positionH>
                <wp:positionV relativeFrom="paragraph">
                  <wp:posOffset>5561330</wp:posOffset>
                </wp:positionV>
                <wp:extent cx="431165" cy="35941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75pt;margin-top:437.85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0825</wp:posOffset>
                </wp:positionH>
                <wp:positionV relativeFrom="paragraph">
                  <wp:posOffset>6996430</wp:posOffset>
                </wp:positionV>
                <wp:extent cx="431165" cy="35941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9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75pt;margin-top:550.85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9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0825</wp:posOffset>
                </wp:positionH>
                <wp:positionV relativeFrom="paragraph">
                  <wp:posOffset>7713980</wp:posOffset>
                </wp:positionV>
                <wp:extent cx="431165" cy="35941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75pt;margin-top:607.35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83640</wp:posOffset>
                </wp:positionH>
                <wp:positionV relativeFrom="paragraph">
                  <wp:posOffset>323215</wp:posOffset>
                </wp:positionV>
                <wp:extent cx="431165" cy="35941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0.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2pt;margin-top:25.4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0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01190</wp:posOffset>
                </wp:positionH>
                <wp:positionV relativeFrom="paragraph">
                  <wp:posOffset>323215</wp:posOffset>
                </wp:positionV>
                <wp:extent cx="431165" cy="35941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0.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7pt;margin-top:25.4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0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18740</wp:posOffset>
                </wp:positionH>
                <wp:positionV relativeFrom="paragraph">
                  <wp:posOffset>323215</wp:posOffset>
                </wp:positionV>
                <wp:extent cx="431165" cy="35941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0.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2pt;margin-top:25.4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0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36290</wp:posOffset>
                </wp:positionH>
                <wp:positionV relativeFrom="paragraph">
                  <wp:posOffset>323215</wp:posOffset>
                </wp:positionV>
                <wp:extent cx="431165" cy="35941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0.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7pt;margin-top:25.4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0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53840</wp:posOffset>
                </wp:positionH>
                <wp:positionV relativeFrom="paragraph">
                  <wp:posOffset>323215</wp:posOffset>
                </wp:positionV>
                <wp:extent cx="431165" cy="35941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0.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2pt;margin-top:25.4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0.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22850</wp:posOffset>
                </wp:positionH>
                <wp:positionV relativeFrom="paragraph">
                  <wp:posOffset>717550</wp:posOffset>
                </wp:positionV>
                <wp:extent cx="0" cy="7534275"/>
                <wp:effectExtent l="9525" t="0" r="952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56.5pt" to="395.5pt,649.7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81625</wp:posOffset>
                </wp:positionH>
                <wp:positionV relativeFrom="paragraph">
                  <wp:posOffset>717550</wp:posOffset>
                </wp:positionV>
                <wp:extent cx="0" cy="7534275"/>
                <wp:effectExtent l="6350" t="0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56.5pt" to="423.75pt,649.7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3583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56.5pt" to="372.9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758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56.5pt" to="378.5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7934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56.5pt" to="384.2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5109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56.5pt" to="389.8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9460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56.5pt" to="401.1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6636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56.5pt" to="406.8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38115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56.5pt" to="412.45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09870</wp:posOffset>
                </wp:positionH>
                <wp:positionV relativeFrom="paragraph">
                  <wp:posOffset>717550</wp:posOffset>
                </wp:positionV>
                <wp:extent cx="0" cy="753427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56.5pt" to="418.1pt,649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17550</wp:posOffset>
                </wp:positionH>
                <wp:positionV relativeFrom="paragraph">
                  <wp:posOffset>717550</wp:posOffset>
                </wp:positionV>
                <wp:extent cx="4664075" cy="0"/>
                <wp:effectExtent l="0" t="9525" r="0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56.5pt" to="423.7pt,5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71390</wp:posOffset>
                </wp:positionH>
                <wp:positionV relativeFrom="paragraph">
                  <wp:posOffset>323215</wp:posOffset>
                </wp:positionV>
                <wp:extent cx="431165" cy="35941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12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0.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7pt;margin-top:25.4pt;width:33.9pt;height:28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0.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7550</wp:posOffset>
                </wp:positionH>
                <wp:positionV relativeFrom="paragraph">
                  <wp:posOffset>71755</wp:posOffset>
                </wp:positionV>
                <wp:extent cx="3946525" cy="358775"/>
                <wp:effectExtent l="0" t="0" r="0" b="0"/>
                <wp:wrapNone/>
                <wp:docPr id="1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lative frequ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28.25pt;mso-wrap-distance-left:9.05pt;mso-wrap-distance-right:9.05pt;mso-wrap-distance-top:0pt;mso-wrap-distance-bottom:0pt;margin-top:5.65pt;mso-position-vertical-relative:text;margin-left: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lative frequ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704" w:leader="none"/>
        <w:tab w:val="center" w:pos="4828" w:leader="none"/>
        <w:tab w:val="center" w:pos="7952" w:leader="none"/>
      </w:tabs>
      <w:jc w:val="center"/>
      <w:outlineLvl w:val="0"/>
    </w:pPr>
    <w:rPr>
      <w:rFonts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01:00Z</dcterms:created>
  <dc:creator>Rob</dc:creator>
  <dc:description/>
  <cp:keywords/>
  <dc:language>en-US</dc:language>
  <cp:lastModifiedBy>image</cp:lastModifiedBy>
  <dcterms:modified xsi:type="dcterms:W3CDTF">2011-04-11T16:01:00Z</dcterms:modified>
  <cp:revision>2</cp:revision>
  <dc:subject/>
  <dc:title>Experimental Probability:</dc:title>
</cp:coreProperties>
</file>